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北京印刷学院硕士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32"/>
          <w:szCs w:val="32"/>
          <w:lang w:val="en-US" w:eastAsia="zh-CN" w:bidi="ar-SA"/>
        </w:rPr>
        <w:t>毕业（学位）论文评阅书（专业学位）</w:t>
      </w:r>
    </w:p>
    <w:tbl>
      <w:tblPr>
        <w:tblW w:w="1014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622"/>
        <w:gridCol w:w="1164"/>
        <w:gridCol w:w="527"/>
        <w:gridCol w:w="728"/>
        <w:gridCol w:w="1463"/>
        <w:gridCol w:w="1192"/>
      </w:tblGrid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学位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阅时间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题目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品题目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（仅限艺术设计专硕填写）</w:t>
            </w:r>
          </w:p>
        </w:tc>
      </w:tr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阅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阅人签名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议项目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价要素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分</w:t>
            </w:r>
          </w:p>
        </w:tc>
      </w:tr>
      <w:tr>
        <w:trPr>
          <w:trHeight w:val="850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题与文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综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题的应用价值或经济、社会效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献资料的掌握程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内外研究现状的评述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15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＞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X≥12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966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0" w:name="OLE_LINK1"/>
            <w:bookmarkEnd w:id="0"/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创新性及成果价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1" w:name="OLE_LINK1"/>
            <w:bookmarkEnd w:id="1"/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立论是否正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技术、工艺、设计上的新见解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成果的应用前景，解决实际问题的新思想、新方法及对科技发展和社会进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步的贡献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23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＞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X≥18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215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知识掌握与科研能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科基础理论和掌握专业知识的系统性及其综合运用科学理论、方法和手段解决实际问题的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方法的科学性、试（实）验设计的周密性和数据的合理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者独立从事专业实践的科研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工作的难度和工作量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30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＞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X≥24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2255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规范性及写作能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规范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结构逻辑合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字表述的准确性、流畅性，数据图表准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体现的写作能力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7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6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05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83"/>
        <w:jc w:val="both"/>
        <w:textAlignment w:val="auto"/>
        <w:rPr>
          <w:rFonts w:ascii="宋体" w:hAnsi="宋体" w:eastAsia="宋体" w:cs="宋体"/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评阅书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83"/>
        <w:jc w:val="both"/>
        <w:textAlignment w:val="auto"/>
        <w:rPr>
          <w:rFonts w:ascii="宋体" w:hAnsi="宋体" w:eastAsia="宋体" w:cs="宋体"/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944"/>
        <w:gridCol w:w="2715"/>
        <w:gridCol w:w="2424"/>
      </w:tblGrid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分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75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5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60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0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752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学术评语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选题的应用价值或经济、社会效益；研究内容的先进性和实用性；综合运用科学理论、方法和技术手段解决实际问题的能力；文献资料的掌握程度；论文工作的难易程度和工作量；论文规范性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不低于</w:t>
            </w:r>
            <w:r>
              <w:rPr>
                <w:rFonts w:eastAsia="黑体" w:cs="黑体" w:ascii="黑体" w:hAnsi="黑体"/>
                <w:color w:val="BEBEBE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字，可加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BEBEB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BEBEB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987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860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论文存在问题与修改意见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明确指出论文中存在的问题和不足之处，并请提出修改建议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不低于</w:t>
            </w:r>
            <w:r>
              <w:rPr>
                <w:rFonts w:eastAsia="黑体" w:cs="黑体" w:ascii="黑体" w:hAnsi="黑体"/>
                <w:color w:val="BEBEBE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字，可加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7:00Z</dcterms:created>
  <dc:creator>ibm</dc:creator>
  <dc:description/>
  <dc:language>en-US</dc:language>
  <cp:lastModifiedBy>廖冰勰</cp:lastModifiedBy>
  <cp:lastPrinted>2025-04-16T08:14:00Z</cp:lastPrinted>
  <dcterms:modified xsi:type="dcterms:W3CDTF">2025-04-29T07:19:48Z</dcterms:modified>
  <cp:revision>7</cp:revision>
  <dc:subject/>
  <dc:title>北京印刷学院硕士学位论文评审意见表（工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E8705ED3B94E62AA4299097E9CD89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A4MDFiYmI5YzcxZDM5ZTE3MTc2NmEwMmYyY2YwMGIiLCJ1c2VySWQiOiIyODE0MjkwNiJ9</vt:lpwstr>
  </property>
  <property fmtid="{D5CDD505-2E9C-101B-9397-08002B2CF9AE}" pid="5" name="commondata">
    <vt:lpwstr>commondata</vt:lpwstr>
  </property>
</Properties>
</file>